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  <w:lang w:val="en-US" w:eastAsia="zh-CN"/>
        </w:rPr>
        <w:t>25</w:t>
      </w:r>
      <w:r>
        <w:rPr>
          <w:rFonts w:eastAsia="微软雅黑" w:cs="微软雅黑" w:ascii="微软雅黑" w:hAnsi="微软雅黑"/>
          <w:u w:val="single"/>
        </w:rPr>
        <w:t xml:space="preserve">   </w:t>
      </w:r>
      <w:r>
        <w:rPr>
          <w:rFonts w:ascii="微软雅黑" w:hAnsi="微软雅黑" w:cs="微软雅黑" w:eastAsia="微软雅黑"/>
        </w:rPr>
        <w:t>届本科生毕业论文（设计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</w:t>
      </w:r>
      <w:r>
        <w:rPr>
          <w:rFonts w:ascii="微软雅黑" w:hAnsi="微软雅黑" w:cs="微软雅黑" w:eastAsia="微软雅黑"/>
          <w:lang w:val="en-US" w:eastAsia="zh-CN"/>
        </w:rPr>
        <w:t>人文学院</w:t>
      </w:r>
      <w:r>
        <w:rPr>
          <w:rFonts w:ascii="微软雅黑" w:hAnsi="微软雅黑" w:cs="微软雅黑" w:eastAsia="微软雅黑"/>
        </w:rPr>
        <w:t xml:space="preserve">          专业：</w:t>
      </w:r>
      <w:r>
        <w:rPr>
          <w:rFonts w:ascii="微软雅黑" w:hAnsi="微软雅黑" w:cs="微软雅黑" w:eastAsia="微软雅黑"/>
          <w:lang w:val="en-US" w:eastAsia="zh-CN"/>
        </w:rPr>
        <w:t>历史学</w:t>
      </w:r>
      <w:r>
        <w:rPr>
          <w:rFonts w:ascii="微软雅黑" w:hAnsi="微软雅黑" w:cs="微软雅黑" w:eastAsia="微软雅黑"/>
        </w:rPr>
        <w:t xml:space="preserve">    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6"/>
        <w:gridCol w:w="341"/>
        <w:gridCol w:w="184"/>
        <w:gridCol w:w="236"/>
        <w:gridCol w:w="300"/>
        <w:gridCol w:w="803"/>
        <w:gridCol w:w="107"/>
        <w:gridCol w:w="170"/>
        <w:gridCol w:w="720"/>
        <w:gridCol w:w="1585"/>
        <w:gridCol w:w="1158"/>
        <w:gridCol w:w="396"/>
        <w:gridCol w:w="1265"/>
      </w:tblGrid>
      <w:tr>
        <w:trPr/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132</w:t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宋三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邹锦良、何丹、柴栋、涂盛高、赵伟</w:t>
            </w:r>
          </w:p>
        </w:tc>
      </w:tr>
      <w:tr>
        <w:trPr/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刘倩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钟诗颖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翊东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31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世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代江西血防工作宣传动员研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三平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宇晨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38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央苏区红军政治宣传工作研究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三平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双菊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35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代引礼入法现象简析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晓笑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20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代考古发现中的人首蛇身图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佳丽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16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王朝与西域诸国的和亲政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雨珍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36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代官僚士族之间的政治联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怡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12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葛洪的道家、儒家思想及二者关系——以《抱朴子内篇》为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栋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思婕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19121059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家认同与政治托词：魏晋南北朝时代的公主政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栋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9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媛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37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晋南北朝官学与私学的发展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栋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叶珊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19121049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试论北魏政权运行及其历史影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艳彬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1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赖刘惠茹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09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国时期女性教育的的社会实践——以苏州振华女中为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尚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雨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50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国时期信阳地区茶叶生产研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尚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稼宝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22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魏“弑母研究”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4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哲昕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2121001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儒学教育对两汉时期社会治理的影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涂盛高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5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正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4121021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汉庶人身份演变与政治制度的关系初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涂盛高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6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嗣胜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27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汉地方监察制度研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涂盛高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7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露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8121189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贽《焚书》研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伟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8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阳天红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8121166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两宋虔州本土文人及其诗词研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伟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9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心妍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52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代区域间货币的交换与流通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锦良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元乾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9121111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代士人论吏治问题—以奏议为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锦良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1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明扬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5121064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代士人与地方社会建设——以文化参与为视角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锦良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她自远方来</cp:lastModifiedBy>
  <dcterms:modified xsi:type="dcterms:W3CDTF">2025-05-19T08:09:39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C3936223949BD8700A4253868F64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2OWIzOWYyYmVkOGYyMjY4MjRiZjc3ODNiZTM0YmQiLCJ1c2VySWQiOiI0MTg1MTU2MjIifQ==</vt:lpwstr>
  </property>
</Properties>
</file>