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5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人文学院     专业：哲学        班级</w:t>
      </w:r>
      <w:r>
        <w:rPr>
          <w:rFonts w:eastAsia="微软雅黑" w:cs="微软雅黑" w:ascii="微软雅黑" w:hAnsi="微软雅黑"/>
          <w:lang w:val="en-US" w:eastAsia="zh-CN"/>
        </w:rPr>
        <w:t>:211-12</w:t>
      </w:r>
    </w:p>
    <w:tbl>
      <w:tblPr>
        <w:tblW w:w="8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0"/>
        <w:gridCol w:w="171"/>
        <w:gridCol w:w="684"/>
        <w:gridCol w:w="195"/>
        <w:gridCol w:w="728"/>
        <w:gridCol w:w="418"/>
        <w:gridCol w:w="54"/>
        <w:gridCol w:w="289"/>
        <w:gridCol w:w="2143"/>
        <w:gridCol w:w="1168"/>
        <w:gridCol w:w="364"/>
        <w:gridCol w:w="1340"/>
        <w:gridCol w:w="1"/>
      </w:tblGrid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年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月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日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49</w:t>
            </w:r>
          </w:p>
        </w:tc>
      </w:tr>
      <w:tr>
        <w:trPr/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杨柱才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徐福来、田炳郁、高正乐、王喜亮、刘友红、钱月、习细平、刘兵、谢飞、彭睿、张新国、徐海伦、介江岭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陈晨，吕思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文彬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6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熹和王阳明对《大学》“三纲领”的诠释异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福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7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友兰的觉解人生观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介江岭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亦博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子与王阳明的明德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炳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怡勤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敦颐诚体论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正乐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涂鸿伟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6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清赋役制度对宗教活动的影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喜亮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昊翾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军，工坊与农奴——唯物史观视域下的彼得一世改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友红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媛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6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外求索和向内体证的两条修养路径——朱王格物论之修养论意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钱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0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《道德经》中的“反”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习细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伟晟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0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德意志意识形态》中人的三重纬度思想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友红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慧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0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夫之对朱熹心统性情说的继承与批判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开磊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0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孟荀的天命观比较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柱才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912111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漱溟早期功利主义人生观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介江岭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昕熙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8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巴布达《中国新图》（《中国，旧称中国之境，新描述》）研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喜亮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容选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8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载“民胞物与”思想之内涵、历史价值与现实启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福来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翰飞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9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末僧诤视阈内“物不迁”义辨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飞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子烨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先秦经权观念研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柱才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曦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司马光、李道纯、德清对道德经水德的阐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习细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中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9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清时期中国本土天主教徒的身份认同研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盼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1903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畿格物思想研究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新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杨杨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阳明对“好恶”的哲学诠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新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但妮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7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《巴黎手稿》对私有财产主体本质的确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海伦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泽群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血缘格局的整合与重组：中国中古社会的寺院经济始末探微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晓德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税制演变的经济哲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睿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乐玉森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论语》“智者乐水”篇集释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福来</w:t>
            </w:r>
          </w:p>
        </w:tc>
      </w:tr>
    </w:tbl>
    <w:p>
      <w:pPr>
        <w:pStyle w:val="Normal"/>
        <w:keepNext w:val="true"/>
        <w:keepLines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Times New Roman"/>
        </w:rPr>
      </w:pPr>
      <w:r>
        <w:br w:type="page"/>
      </w:r>
      <w:r>
        <w:rPr>
          <w:rFonts w:ascii="微软雅黑" w:hAnsi="微软雅黑" w:cs="Times New Roman" w:eastAsia="微软雅黑"/>
        </w:rPr>
        <w:t>南昌大学</w:t>
      </w:r>
      <w:r>
        <w:rPr>
          <w:rFonts w:ascii="微软雅黑" w:hAnsi="微软雅黑" w:cs="Times New Roman" w:eastAsia="微软雅黑"/>
          <w:u w:val="single"/>
        </w:rPr>
        <w:t xml:space="preserve">  </w:t>
      </w:r>
      <w:r>
        <w:rPr>
          <w:rFonts w:eastAsia="微软雅黑" w:cs="Times New Roman" w:ascii="微软雅黑" w:hAnsi="微软雅黑"/>
          <w:u w:val="single"/>
          <w:lang w:val="en-US" w:eastAsia="zh-CN"/>
        </w:rPr>
        <w:t>25</w:t>
      </w:r>
      <w:r>
        <w:rPr>
          <w:rFonts w:eastAsia="微软雅黑" w:cs="Times New Roman" w:ascii="微软雅黑" w:hAnsi="微软雅黑"/>
          <w:u w:val="single"/>
        </w:rPr>
        <w:t xml:space="preserve">  </w:t>
      </w:r>
      <w:r>
        <w:rPr>
          <w:rFonts w:ascii="微软雅黑" w:hAnsi="微软雅黑" w:cs="Times New Roman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Times New Roman"/>
          <w:lang w:val="en-US" w:eastAsia="zh-CN"/>
        </w:rPr>
      </w:pPr>
      <w:r>
        <w:rPr>
          <w:rFonts w:ascii="微软雅黑" w:hAnsi="微软雅黑" w:cs="Times New Roman" w:eastAsia="微软雅黑"/>
          <w:lang w:val="en-US" w:eastAsia="zh-CN"/>
        </w:rPr>
        <w:t>学院：人文学院     专业：哲学        班级</w:t>
      </w:r>
      <w:r>
        <w:rPr>
          <w:rFonts w:eastAsia="微软雅黑" w:cs="Times New Roman" w:ascii="微软雅黑" w:hAnsi="微软雅黑"/>
          <w:lang w:val="en-US" w:eastAsia="zh-CN"/>
        </w:rPr>
        <w:t>:211-12</w:t>
      </w:r>
    </w:p>
    <w:tbl>
      <w:tblPr>
        <w:tblW w:w="8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7"/>
        <w:gridCol w:w="214"/>
        <w:gridCol w:w="268"/>
        <w:gridCol w:w="116"/>
        <w:gridCol w:w="130"/>
        <w:gridCol w:w="900"/>
        <w:gridCol w:w="343"/>
        <w:gridCol w:w="386"/>
        <w:gridCol w:w="1961"/>
        <w:gridCol w:w="1189"/>
        <w:gridCol w:w="236"/>
        <w:gridCol w:w="1674"/>
      </w:tblGrid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答辩组号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答辩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年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月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Times New Roman" w:eastAsia="微软雅黑"/>
                <w:lang w:val="en-US" w:eastAsia="zh-CN"/>
              </w:rPr>
              <w:t>日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答辩地点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文法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A245</w:t>
            </w:r>
          </w:p>
        </w:tc>
      </w:tr>
      <w:tr>
        <w:trPr/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答辩委员会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詹世友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成员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胡慧慧、孙小玲、刘心舟、程党根、周午鹏、陈嘉鸿、费尚军、余友辉、胡小安、潘博、陈向群、林渊雷、汤牧、刘剑凌</w:t>
            </w:r>
          </w:p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（说明：陈员在国外，未列入。）</w:t>
            </w:r>
          </w:p>
        </w:tc>
      </w:tr>
      <w:tr>
        <w:trPr/>
        <w:tc>
          <w:tcPr>
            <w:tcW w:w="8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序号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姓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学号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题目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Times New Roman"/>
              </w:rPr>
            </w:pPr>
            <w:r>
              <w:rPr>
                <w:rFonts w:ascii="微软雅黑" w:hAnsi="微软雅黑" w:cs="Times New Roman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心学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0050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拉图论意气之为理性的助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慧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紫婷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6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德幸福论与道德论的区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小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祚恒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2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拉康精神分析学说为基础考察日本动漫中战斗美少女的历史特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心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茗君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5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为一柄锤子的永恒轮回——尼采的虚无主义及其克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党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桂剑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7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谓“负责任的人工智能”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午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金琛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3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模型幻觉的困境：人工智能如何理解经验的事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?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嘉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佳蕊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4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治理中的代际公正及其实践方式探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Times New Roma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费尚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晏奕珏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3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贵的谎言：柏拉图理想国的困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友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泽迁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9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亚里士多德正义理论的思想结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世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4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亚里士多德伦理德性的特征及其意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世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伟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7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德格尔的内在思想及其伦理向度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党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文莉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5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虚拟数字人”的哲学反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韩愉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8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考志愿填报中算法推荐的伦理问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4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楠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7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里士多德的德福一致思想探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费尚军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5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雨霏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蒂对西方传统哲学的批判与重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嘉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6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妍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.A.Behnk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现象学身体学研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7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覃癸皓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1121069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塞尔现象学中的意识的意向性内涵探析——从意向性、特殊意向性以及意向性的起源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8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智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9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质与发生——基于个体化现象学看胡塞尔逻辑哲学的前后期关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9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柳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机接口技术的哲学反思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向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加涛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58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柏拉图的容器到亚里士多德的质料——论质料在生成过程中的角色变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慧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钦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49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芝诺悖论的逻辑分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渊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琦玏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5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医疗机器在应用过程中的伦理考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博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9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德德性观论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世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4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文婷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4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尔库塞与哈贝马斯关于技术理论之批判的异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5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莉莉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6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成式人工智能应用的伦理挑战和哲学反思——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atG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6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子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驾驶的电车难题探讨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7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诗艺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3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工智能与写作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剑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28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泉宇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0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伏娃女性主义“他者”概念释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心舟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13:04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715BF01744D44965D2E56CD0A17E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