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2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</w:t>
      </w:r>
      <w:r>
        <w:rPr>
          <w:rFonts w:eastAsia="微软雅黑" w:cs="微软雅黑" w:ascii="微软雅黑" w:hAnsi="微软雅黑"/>
          <w:u w:val="single"/>
          <w:lang w:val="en-US" w:eastAsia="zh-CN"/>
        </w:rPr>
        <w:t>2025</w:t>
      </w:r>
      <w:r>
        <w:rPr>
          <w:rFonts w:eastAsia="微软雅黑" w:cs="微软雅黑" w:ascii="微软雅黑" w:hAnsi="微软雅黑"/>
          <w:u w:val="single"/>
        </w:rPr>
        <w:t xml:space="preserve">   </w:t>
      </w:r>
      <w:r>
        <w:rPr>
          <w:rFonts w:ascii="微软雅黑" w:hAnsi="微软雅黑" w:cs="微软雅黑" w:eastAsia="微软雅黑"/>
        </w:rPr>
        <w:t>届本科生毕业论文（设计）答辩信息公示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学院：</w:t>
      </w:r>
      <w:r>
        <w:rPr>
          <w:rFonts w:ascii="微软雅黑" w:hAnsi="微软雅黑" w:cs="微软雅黑" w:eastAsia="微软雅黑"/>
          <w:lang w:val="en-US" w:eastAsia="zh-CN"/>
        </w:rPr>
        <w:t>人文学院</w:t>
      </w:r>
      <w:r>
        <w:rPr>
          <w:rFonts w:ascii="微软雅黑" w:hAnsi="微软雅黑" w:cs="微软雅黑" w:eastAsia="微软雅黑"/>
        </w:rPr>
        <w:t xml:space="preserve">          专业： </w:t>
      </w:r>
      <w:r>
        <w:rPr>
          <w:rFonts w:ascii="微软雅黑" w:hAnsi="微软雅黑" w:cs="微软雅黑" w:eastAsia="微软雅黑"/>
          <w:lang w:val="en-US" w:eastAsia="zh-CN"/>
        </w:rPr>
        <w:t>历史学</w:t>
      </w:r>
      <w:r>
        <w:rPr>
          <w:rFonts w:ascii="微软雅黑" w:hAnsi="微软雅黑" w:cs="微软雅黑" w:eastAsia="微软雅黑"/>
        </w:rPr>
        <w:t xml:space="preserve">         班级</w:t>
      </w:r>
      <w:r>
        <w:rPr>
          <w:rFonts w:eastAsia="微软雅黑" w:cs="微软雅黑" w:ascii="微软雅黑" w:hAnsi="微软雅黑"/>
        </w:rPr>
        <w:t>: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14"/>
        <w:gridCol w:w="277"/>
        <w:gridCol w:w="109"/>
        <w:gridCol w:w="171"/>
        <w:gridCol w:w="440"/>
        <w:gridCol w:w="675"/>
        <w:gridCol w:w="75"/>
        <w:gridCol w:w="330"/>
        <w:gridCol w:w="720"/>
        <w:gridCol w:w="1371"/>
        <w:gridCol w:w="1200"/>
        <w:gridCol w:w="664"/>
        <w:gridCol w:w="1169"/>
      </w:tblGrid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25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年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5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月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25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日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9:00-16: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文法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130</w:t>
            </w:r>
          </w:p>
        </w:tc>
      </w:tr>
      <w:tr>
        <w:trPr/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张芳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21"/>
                <w:szCs w:val="21"/>
                <w:lang w:val="en-US" w:eastAsia="zh-CN"/>
              </w:rPr>
              <w:t>黄凯凯、罗桂林、闫瑞、李敏、郭宇昕</w:t>
            </w:r>
          </w:p>
        </w:tc>
      </w:tr>
      <w:tr>
        <w:trPr/>
        <w:tc>
          <w:tcPr>
            <w:tcW w:w="8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柯秋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璐琪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03</w:t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国江西米禁风波与策略研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芳霖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舟奕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19</w:t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央苏区私营经济政策研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芳霖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方鈺淳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53</w:t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明代到民国时期惠来县方家族谱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凯凯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丽影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43</w:t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代丰城商人的地方社会活动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凯凯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骊澄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19121024</w:t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礼议视角下杨一清的政治思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凯凯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婷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15</w:t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埙与清代江西的戏曲家群体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凯凯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越佳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28</w:t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代基层司法中的女性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宇昕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玉凡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15</w:t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代凉州府城镇地理研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宇昕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畅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16121002</w:t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代慈善救济个案研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宇昕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裴蓓瑶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55</w:t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昌明代遗民的生活和境遇——以熊文举为中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蒋婷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56</w:t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代水次仓研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馨蕊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2121019</w:t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官民之间：明代女德思想研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丁依轩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06</w:t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进京赶考：明清时期读书人的生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賴俊君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04</w:t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香港历史档案馆藏近代香港产业与劳工档案研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梓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袁晓琳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40</w:t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同治《南康县志》研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桂林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曦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32</w:t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清末地方自治与民变风潮——以江西地区为中心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05-19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桂林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小敏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21</w:t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同治《新淦县志》研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桂林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雅丽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18</w:t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处桃花源——历史上湖南桃源县地方文化的建构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桂林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漆凌雪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30</w:t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明清时期“贞女”礼辩与旌表制度研究——以松江府文人与乾嘉学者为中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闫瑞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邱智凤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33</w:t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毛伯温为政思想——以《毛襄懋先生奏议》为中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闫瑞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梦珍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34</w:t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明代袁州卫与地方社会互动研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闫瑞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冷冰妮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24</w:t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纶治蜀思想研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闫瑞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2:24:00Z</dcterms:created>
  <dc:creator>Administrator</dc:creator>
  <dc:description/>
  <dc:language>en-US</dc:language>
  <cp:lastModifiedBy>她自远方来</cp:lastModifiedBy>
  <dcterms:modified xsi:type="dcterms:W3CDTF">2025-05-19T08:09:25Z</dcterms:modified>
  <cp:revision>6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307F1C51DA4C9782CFE55C5A574CC0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I2OWIzOWYyYmVkOGYyMjY4MjRiZjc3ODNiZTM0YmQiLCJ1c2VySWQiOiI0MTg1MTU2MjIifQ==</vt:lpwstr>
  </property>
</Properties>
</file>