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</w:rPr>
        <w:t xml:space="preserve">25  </w:t>
      </w:r>
      <w:r>
        <w:rPr>
          <w:rFonts w:ascii="微软雅黑" w:hAnsi="微软雅黑" w:cs="微软雅黑" w:eastAsia="微软雅黑"/>
        </w:rPr>
        <w:t>届本科生毕业设计（论文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  人文学院        专业：  档案学      班级</w:t>
      </w:r>
      <w:r>
        <w:rPr>
          <w:rFonts w:eastAsia="微软雅黑" w:cs="微软雅黑" w:ascii="微软雅黑" w:hAnsi="微软雅黑"/>
        </w:rPr>
        <w:t>: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8"/>
        <w:gridCol w:w="127"/>
        <w:gridCol w:w="313"/>
        <w:gridCol w:w="171"/>
        <w:gridCol w:w="225"/>
        <w:gridCol w:w="911"/>
        <w:gridCol w:w="911"/>
        <w:gridCol w:w="1639"/>
        <w:gridCol w:w="1157"/>
        <w:gridCol w:w="568"/>
        <w:gridCol w:w="1193"/>
      </w:tblGrid>
      <w:tr>
        <w:trPr/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</w:rPr>
              <w:t>2025</w:t>
            </w:r>
            <w:r>
              <w:rPr>
                <w:rFonts w:ascii="微软雅黑" w:hAnsi="微软雅黑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5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25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9:00-16: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highlight w:val="yellow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252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廖艳彬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边媛、黄玉婧、孙丽、刘振宇</w:t>
            </w:r>
          </w:p>
        </w:tc>
      </w:tr>
      <w:tr>
        <w:trPr/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</w:rPr>
              <w:t>记录员：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龚芷仪，付婧怡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蒋林玲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43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社交媒体时代个人电子档案的保管策略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芳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罗伶华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20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江西赣南钨矿档案治理体系构建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芳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彭奕琅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46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字时代中文互联网历史记忆的档案保存与管理：挑战、策略与实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芳霖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黄之骏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31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数字人文视域下我国红色档案资源开发利用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廖艳彬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王佳栋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101121042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新时期我国少数民族档案资源开发利用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廖艳彬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邓康楠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12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档案叙事视域下纪录片的文化记忆建构与再生产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边媛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韩佳欣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21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生成式人工智能赋能档案馆智慧服务路径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边媛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马怡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08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档案多元论视域下非主流群体档案建设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边媛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邓雨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45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基于社交媒体平台的个人数字存档行为调查与启示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黄玉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彭麒羽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24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社会公众参与档案文献遗产保护的路径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黄玉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唐慧敏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41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基于社交媒体平台的个人数字存档策略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黄玉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徐梦媛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44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南昌市红色档案的开发利用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孙丽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杨飘逸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17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基于乡村振兴战略的乡村档案开发利用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振宇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贺承竣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32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浅谈数字档案的长期保存与保护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振宇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5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李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6011121018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数字时代档案信息安全风险及防范策略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振宇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唐瑞嘉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22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基于心流体验理论的线上档案展览设计策略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黄玉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吴香凝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5010121030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/>
              <w:t>非遗档案化现状调查与启示—以泉州市非遗文化馆为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黄玉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8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冯心如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422121008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社交媒体用户个人数字存档现状调查与策略研究——以微博为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黄玉婧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廖晨莹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27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面向国家文化数字化战略的档案文创产品数智化开发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边媛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王庆洁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25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互动数字叙事视角下红色档案资源开发策略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边媛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黄长春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34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基于用户需求的历史档案价值实现机制及服务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边媛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黄世红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39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西湖区历史档案资源的挖掘与开发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3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邱妍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216121054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数据时代红色档案信息化建设研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振宇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4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新毅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010121010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浅析苏区红色档案的数字化保护与利用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刘振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她自远方来</cp:lastModifiedBy>
  <dcterms:modified xsi:type="dcterms:W3CDTF">2025-05-19T08:08:28Z</dcterms:modified>
  <cp:revision>5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6AF5932464FD894D018D23AD2108F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2OWIzOWYyYmVkOGYyMjY4MjRiZjc3ODNiZTM0YmQiLCJ1c2VySWQiOiI0MTg1MTU2MjIifQ==</vt:lpwstr>
  </property>
  <property fmtid="{D5CDD505-2E9C-101B-9397-08002B2CF9AE}" pid="5" name="commondata">
    <vt:lpwstr>commondata</vt:lpwstr>
  </property>
</Properties>
</file>