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</w:t>
      </w:r>
      <w:r>
        <w:rPr>
          <w:rFonts w:eastAsia="微软雅黑" w:cs="微软雅黑" w:ascii="微软雅黑" w:hAnsi="微软雅黑"/>
          <w:u w:val="single"/>
        </w:rPr>
        <w:t xml:space="preserve">25  </w:t>
      </w:r>
      <w:r>
        <w:rPr>
          <w:rFonts w:ascii="微软雅黑" w:hAnsi="微软雅黑" w:cs="微软雅黑" w:eastAsia="微软雅黑"/>
        </w:rPr>
        <w:t>届本科生毕业设计（论文）答辩信息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院：  人文学院        专业：  档案学      班级</w:t>
      </w:r>
      <w:r>
        <w:rPr>
          <w:rFonts w:eastAsia="微软雅黑" w:cs="微软雅黑" w:ascii="微软雅黑" w:hAnsi="微软雅黑"/>
        </w:rPr>
        <w:t>: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"/>
        <w:gridCol w:w="389"/>
        <w:gridCol w:w="95"/>
        <w:gridCol w:w="225"/>
        <w:gridCol w:w="850"/>
        <w:gridCol w:w="104"/>
        <w:gridCol w:w="96"/>
        <w:gridCol w:w="925"/>
        <w:gridCol w:w="1507"/>
        <w:gridCol w:w="1104"/>
        <w:gridCol w:w="525"/>
        <w:gridCol w:w="1268"/>
      </w:tblGrid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</w:rPr>
              <w:t>2025</w:t>
            </w:r>
            <w:r>
              <w:rPr>
                <w:rFonts w:ascii="微软雅黑" w:hAnsi="微软雅黑" w:cs="微软雅黑" w:eastAsia="微软雅黑"/>
              </w:rPr>
              <w:t>年</w:t>
            </w:r>
            <w:r>
              <w:rPr>
                <w:rFonts w:eastAsia="微软雅黑" w:cs="微软雅黑" w:ascii="微软雅黑" w:hAnsi="微软雅黑"/>
              </w:rPr>
              <w:t>5</w:t>
            </w:r>
            <w:r>
              <w:rPr>
                <w:rFonts w:ascii="微软雅黑" w:hAnsi="微软雅黑" w:cs="微软雅黑" w:eastAsia="微软雅黑"/>
              </w:rPr>
              <w:t>月</w:t>
            </w:r>
            <w:r>
              <w:rPr>
                <w:rFonts w:eastAsia="微软雅黑" w:cs="微软雅黑" w:ascii="微软雅黑" w:hAnsi="微软雅黑"/>
              </w:rPr>
              <w:t>25</w:t>
            </w:r>
            <w:r>
              <w:rPr>
                <w:rFonts w:ascii="微软雅黑" w:hAnsi="微软雅黑" w:cs="微软雅黑" w:eastAsia="微软雅黑"/>
              </w:rPr>
              <w:t>日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9:00-16: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highlight w:val="yellow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文法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239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罗宝勇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张东华、王梓、李迎华、尚田</w:t>
            </w:r>
          </w:p>
        </w:tc>
      </w:tr>
      <w:tr>
        <w:trPr/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记录员：盛伊琳 胡欣怡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姜佳雨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16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基于物联网的档案数字化管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李迎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赖雨菲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18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信息技术对档案价值鉴定和档案销毁的影响研究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李迎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熊晨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5010121028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数字时代红色档案资源开发研究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张东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詹天颖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8519121025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基于用户需求的档案馆信息服务研究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张东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刘雨晴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15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数字人文视域下档案馆信息资源建设研究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张东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巫雨轩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33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红色档案在文旅融合背景下的利用模式探究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尚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王笑寒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38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从档案学视角看非物质文化遗产的传承与开发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尚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钟雯希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05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新媒体环境下红色档案短视频传播研究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罗宝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邱峻飞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09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大数据时代下川渝地区红色档案信息资源协同开发利用探讨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罗宝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缪嘉怡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06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新媒体环境下档案信息服务优化策略探讨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罗宝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刘丘名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19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江右数字人文社区建构研究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王梓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梁海燕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5010121037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当代城建档案管理问题研究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李迎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曾祥财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5010121026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智能机器人在档案服务中的应用前景分析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/>
              <w:t>李迎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陆珈玘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5010121040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基于用户需求下的档案信息资源服务研究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李迎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严珊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29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大数据背景下档案用户隐私保护研究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张东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张惠玲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14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社交媒体环境下档案数字化传播研究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张东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邵梅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36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社会记忆视角下档案信息资源整合研究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张东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刘雪晞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07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数智赋能高校人事档案信息化建设的探析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罗宝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陈金晶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04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用户需求导向下优化数字档案馆信息服务策略探究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罗宝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肖李鸣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13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城建档案参与城市记忆构建探析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罗宝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张莉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23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人工智能背景下档案管理研究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/>
              <w:t>吴杰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梁婷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01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江西红色档案保护和开发利用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/>
              <w:t>吴杰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孔银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11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大数据时代档案管理中新媒体与传统媒体的融合研究——以政务服务档案为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/>
              <w:t>赵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欧阳伟荣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03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新媒体视角下档案资源在文旅产业中的传播与应用研究——以故宫文创为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/>
              <w:t>赵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dc:language>en-US</dc:language>
  <cp:lastModifiedBy>她自远方来</cp:lastModifiedBy>
  <dcterms:modified xsi:type="dcterms:W3CDTF">2025-05-19T08:08:52Z</dcterms:modified>
  <cp:revision>45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76AF5932464FD894D018D23AD2108F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I2OWIzOWYyYmVkOGYyMjY4MjRiZjc3ODNiZTM0YmQiLCJ1c2VySWQiOiI0MTg1MTU2MjIifQ==</vt:lpwstr>
  </property>
  <property fmtid="{D5CDD505-2E9C-101B-9397-08002B2CF9AE}" pid="5" name="commondata">
    <vt:lpwstr>commondata</vt:lpwstr>
  </property>
</Properties>
</file>