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专业：</w:t>
      </w:r>
      <w:r>
        <w:rPr>
          <w:rFonts w:ascii="微软雅黑" w:hAnsi="微软雅黑" w:cs="微软雅黑" w:eastAsia="微软雅黑"/>
          <w:lang w:val="en-US" w:eastAsia="zh-CN"/>
        </w:rPr>
        <w:t>汉语言文学</w:t>
      </w:r>
      <w:r>
        <w:rPr>
          <w:rFonts w:ascii="微软雅黑" w:hAnsi="微软雅黑" w:cs="微软雅黑" w:eastAsia="微软雅黑"/>
        </w:rPr>
        <w:t xml:space="preserve">         班级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汉语言文学（国学班）</w:t>
      </w:r>
      <w:r>
        <w:rPr>
          <w:rFonts w:eastAsia="微软雅黑" w:cs="微软雅黑" w:ascii="微软雅黑" w:hAnsi="微软雅黑"/>
        </w:rPr>
        <w:t>211</w:t>
      </w:r>
      <w:r>
        <w:rPr>
          <w:rFonts w:ascii="微软雅黑" w:hAnsi="微软雅黑" w:cs="微软雅黑" w:eastAsia="微软雅黑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49"/>
        <w:gridCol w:w="158"/>
        <w:gridCol w:w="562"/>
        <w:gridCol w:w="851"/>
        <w:gridCol w:w="229"/>
        <w:gridCol w:w="720"/>
        <w:gridCol w:w="540"/>
        <w:gridCol w:w="1698"/>
        <w:gridCol w:w="642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0-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1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程水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王小虎、于浩、周博、榧木亨、赵美子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right"/>
              <w:textAlignment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长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01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韩非子》再考论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达</w:t>
            </w:r>
          </w:p>
        </w:tc>
      </w:tr>
      <w:tr>
        <w:trPr>
          <w:trHeight w:val="7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铭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9121051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代罪王之女研究——以墓志资料为中心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喜悦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007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杜诗对赋体文学的接受及运用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宜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冯静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0114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庄子》内篇中“形”的双向指涉——畸人与神人之辨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达</w:t>
            </w:r>
          </w:p>
        </w:tc>
      </w:tr>
      <w:tr>
        <w:trPr>
          <w:trHeight w:val="4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昊东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8120068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君吊臣服”的经学诠释嬗变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宇桢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121123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视域下清代诗集的编纂：《国朝闺阁诗钞》与《名媛诗话》对比研究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达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舒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9121095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宋老子“无为”论的阐释与发展——以苏辙《老子解》为中心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宏熙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茹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015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儒道融合视域下郭象〈庄子注〉的人性论思想研究》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宏熙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思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1121172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光武帝成功退功臣的社会文化背景探析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丁</w:t>
            </w:r>
          </w:p>
        </w:tc>
      </w:tr>
      <w:tr>
        <w:trPr>
          <w:trHeight w:val="4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筱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5121027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魏统治阶层社会成分研究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丁</w:t>
            </w:r>
          </w:p>
        </w:tc>
      </w:tr>
      <w:tr>
        <w:trPr>
          <w:trHeight w:val="4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晗艺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105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幽明录》对神鬼妖形象的塑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宜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练鹏程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164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西江志》成书、版本与内容特色研究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宏熙</w:t>
            </w:r>
          </w:p>
        </w:tc>
      </w:tr>
      <w:tr>
        <w:trPr>
          <w:trHeight w:val="53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潇桐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028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禮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札記三则》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宁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人文学院</w:t>
      </w:r>
      <w:r>
        <w:rPr>
          <w:rFonts w:ascii="微软雅黑" w:hAnsi="微软雅黑" w:cs="微软雅黑" w:eastAsia="微软雅黑"/>
        </w:rPr>
        <w:t xml:space="preserve">          专业：</w:t>
      </w:r>
      <w:r>
        <w:rPr>
          <w:rFonts w:ascii="微软雅黑" w:hAnsi="微软雅黑" w:cs="微软雅黑" w:eastAsia="微软雅黑"/>
          <w:lang w:val="en-US" w:eastAsia="zh-CN"/>
        </w:rPr>
        <w:t>汉语言文学</w:t>
      </w:r>
      <w:r>
        <w:rPr>
          <w:rFonts w:ascii="微软雅黑" w:hAnsi="微软雅黑" w:cs="微软雅黑" w:eastAsia="微软雅黑"/>
        </w:rPr>
        <w:t xml:space="preserve">         班级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汉语言文学（国学班）</w:t>
      </w:r>
      <w:r>
        <w:rPr>
          <w:rFonts w:eastAsia="微软雅黑" w:cs="微软雅黑" w:ascii="微软雅黑" w:hAnsi="微软雅黑"/>
        </w:rPr>
        <w:t>211</w:t>
      </w:r>
      <w:r>
        <w:rPr>
          <w:rFonts w:ascii="微软雅黑" w:hAnsi="微软雅黑" w:cs="微软雅黑" w:eastAsia="微软雅黑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54"/>
        <w:gridCol w:w="225"/>
        <w:gridCol w:w="495"/>
        <w:gridCol w:w="838"/>
        <w:gridCol w:w="242"/>
        <w:gridCol w:w="720"/>
        <w:gridCol w:w="540"/>
        <w:gridCol w:w="1423"/>
        <w:gridCol w:w="1063"/>
        <w:gridCol w:w="1378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年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4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上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0-12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16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宜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闫宁、王丁、易宏熙、雷达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章远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8121105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邶鄘卫地区婚恋风俗考——从《诗经》中“邶、鄘、卫”三风中的婚恋诗出发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浩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小慧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121055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子的道统地位研究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虎</w:t>
            </w:r>
          </w:p>
        </w:tc>
      </w:tr>
      <w:tr>
        <w:trPr>
          <w:trHeight w:val="41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凌霞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7121007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修与郑谷诗比较研究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美子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居白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3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左传》所见周代夷狄观念研究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丁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3121026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图书馆藏顾炎武《日知录》抄本考论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浩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宇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006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楞严经》生命观研究——以“七趣”与“破魔”为中心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榧木亨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舒馨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4121065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学与理学互动下蔡渊对朱子“太极”学说的诠释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榧木亨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文捷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9121090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战国至汉初“养匿邪辟”现象研究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晨昕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9121016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牍所见秦代女性教育研究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博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辉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121089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刘希夷诗歌中的洛阳城市形象建构》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美子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思越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10121002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论语》“性与天道”章新解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恺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7121037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性自命出》“重情”思想的分化与流变——先秦后期儒家“重情”思想式微原因初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水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她自远方来</cp:lastModifiedBy>
  <dcterms:modified xsi:type="dcterms:W3CDTF">2025-05-15T09:01:42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89DF85F4547C2BFAABC6DEE62A73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