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  <w:lang w:val="en-US" w:eastAsia="zh-CN"/>
        </w:rPr>
        <w:t>25</w:t>
      </w:r>
      <w:r>
        <w:rPr>
          <w:rFonts w:eastAsia="微软雅黑" w:cs="微软雅黑" w:ascii="微软雅黑" w:hAnsi="微软雅黑"/>
          <w:u w:val="single"/>
        </w:rPr>
        <w:t xml:space="preserve">   </w:t>
      </w:r>
      <w:r>
        <w:rPr>
          <w:rFonts w:ascii="微软雅黑" w:hAnsi="微软雅黑" w:cs="微软雅黑" w:eastAsia="微软雅黑"/>
        </w:rPr>
        <w:t>届本科生毕业论文（设计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</w:t>
      </w:r>
      <w:r>
        <w:rPr>
          <w:rFonts w:ascii="微软雅黑" w:hAnsi="微软雅黑" w:cs="微软雅黑" w:eastAsia="微软雅黑"/>
          <w:lang w:val="en-US" w:eastAsia="zh-CN"/>
        </w:rPr>
        <w:t>人文学院</w:t>
      </w:r>
      <w:r>
        <w:rPr>
          <w:rFonts w:ascii="微软雅黑" w:hAnsi="微软雅黑" w:cs="微软雅黑" w:eastAsia="微软雅黑"/>
        </w:rPr>
        <w:t xml:space="preserve">          专业：</w:t>
      </w:r>
      <w:r>
        <w:rPr>
          <w:rFonts w:ascii="微软雅黑" w:hAnsi="微软雅黑" w:cs="微软雅黑" w:eastAsia="微软雅黑"/>
          <w:lang w:val="en-US" w:eastAsia="zh-CN"/>
        </w:rPr>
        <w:t>历史学</w:t>
      </w:r>
      <w:r>
        <w:rPr>
          <w:rFonts w:ascii="微软雅黑" w:hAnsi="微软雅黑" w:cs="微软雅黑" w:eastAsia="微软雅黑"/>
        </w:rPr>
        <w:t xml:space="preserve">          班级</w:t>
      </w:r>
      <w:r>
        <w:rPr>
          <w:rFonts w:eastAsia="微软雅黑" w:cs="微软雅黑" w:ascii="微软雅黑" w:hAnsi="微软雅黑"/>
        </w:rPr>
        <w:t>: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0"/>
        <w:gridCol w:w="330"/>
        <w:gridCol w:w="225"/>
        <w:gridCol w:w="109"/>
        <w:gridCol w:w="386"/>
        <w:gridCol w:w="760"/>
        <w:gridCol w:w="140"/>
        <w:gridCol w:w="180"/>
        <w:gridCol w:w="720"/>
        <w:gridCol w:w="1489"/>
        <w:gridCol w:w="1125"/>
        <w:gridCol w:w="696"/>
        <w:gridCol w:w="1094"/>
      </w:tblGrid>
      <w:tr>
        <w:trPr/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:00-16: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129</w:t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刘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吴杰华、戴磊、马梓豪、朱健</w:t>
            </w:r>
          </w:p>
        </w:tc>
      </w:tr>
      <w:tr>
        <w:trPr/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江羚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54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十世纪三十年代新生活运动下江西民众教育馆的文化教育实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子怡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17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民政府时期江西地方货币市场变动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7-19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冠杰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14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业自治与政府管控：民国汉口棉纺织同业公会的社会治理角色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7-19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琢月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11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抗战时期江西工业发展与变迁研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红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45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近代妻子在婚姻家庭中生命安全和人身自由权利保障分析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2-19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—以《申报》“杀妻”和“卖妻”案为中心的考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可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3121020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国报刊所见藏学专号研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兴鑫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47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国时期国人对森林与国防关系的认知研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蒙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10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国时期藏传佛教僧侣在江西的活动及其影响——以诺那活佛为中心的考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雨欣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13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皇家园林到公共空间：中国近代动物园的起源与演变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杰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杰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16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至民国东南地区番鸭的传入与本土化研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杰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涛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42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-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世纪日本“切支丹”研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梓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迪琳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05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本艺伎的形成及凋落过程研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梓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诗含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01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世宗时期朝鲜王朝的儒学化研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梓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4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锦丽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25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《源氏物语》看平安时代日本贵族的婚姻制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梓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5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乐瑶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49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国犹太人在民权运动中的影响和作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一帆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46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战后美国犹太人政治地位变迁研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喆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07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十一世纪美国政治极化下犹太集团走向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冉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5121069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国“新政”时期犹太人政治地位变迁研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季陈怡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39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流放到劳改：苏联对沙俄强制劳动制度的继承与演变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凌子贻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48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世纪英国庄园法庭的司法与社会管理角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雅妮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4120019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温和到激进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世纪初英国妇女选举权运动的转变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2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梓青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41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世纪英国女性初等教育的发展与困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她自远方来</cp:lastModifiedBy>
  <dcterms:modified xsi:type="dcterms:W3CDTF">2025-05-19T08:10:02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0829910434769AF2791A8F5E5E82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I2OWIzOWYyYmVkOGYyMjY4MjRiZjc3ODNiZTM0YmQiLCJ1c2VySWQiOiI0MTg1MTU2MjIifQ==</vt:lpwstr>
  </property>
</Properties>
</file>